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регионального стандарта стоимости жилищно-коммун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для пользователей жилого помещения в государственном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жилищном фонде, нанимателей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у найма в частном жилищном фонде и членов жилищ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, жилищно-строительного кооператива, и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го потребительского коопера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ым образованиям Ряз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1"/>
        <w:gridCol w:w="1596"/>
        <w:gridCol w:w="954"/>
        <w:gridCol w:w="974"/>
        <w:gridCol w:w="975"/>
        <w:gridCol w:w="952"/>
      </w:tblGrid>
      <w:tr>
        <w:trPr>
          <w:trHeight w:val="28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иноко проживающего гражданина, руб. в меся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ного члена семьи, руб. в месяц</w:t>
            </w:r>
          </w:p>
        </w:tc>
      </w:tr>
      <w:tr>
        <w:trPr>
          <w:trHeight w:val="28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2-х человек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3-х человек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4-х человек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5-ти и более челове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92"/>
        <w:gridCol w:w="1596"/>
        <w:gridCol w:w="954"/>
        <w:gridCol w:w="974"/>
        <w:gridCol w:w="975"/>
        <w:gridCol w:w="950"/>
      </w:tblGrid>
      <w:tr>
        <w:trPr>
          <w:tblHeader w:val="true"/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-Н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Александро-Невское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лагов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ис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ширин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якимец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осече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иш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Ермиши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4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зе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рдуш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деж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рм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ватем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злыче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,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,7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7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коров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6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обро-Пчел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0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Ели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,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4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9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8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Захаров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,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3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лах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3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е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м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Кадом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8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ход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нка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щап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тел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Гус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04,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7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Елатом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,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7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9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ынтул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8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,3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рдабь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хмат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8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7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лга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3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3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4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0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иблиц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митри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4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л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Ибердусское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итовское 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летинское 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8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оторовское 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утояр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,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4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ашма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,7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2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ощининское 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7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7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5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дереве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8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4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вчинни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8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в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 Погост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5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3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13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остья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Токаревское 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орба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,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,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6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3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99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ость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пас-Клепи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,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,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3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5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64,1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Тум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8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7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8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он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2517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1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са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шур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,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3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лесн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уш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,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,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1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1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ь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наш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ьк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5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т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Корабл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,3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,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,4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,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3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бров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пча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1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вал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люча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1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винослобод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4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3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зна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7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169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9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хле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9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2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стот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,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8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8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блон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6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9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,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,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0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Центральн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2605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5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городи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5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подовеч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ня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1308,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4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чур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7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пяг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8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4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в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7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4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а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ский муниципальный район</w:t>
            </w:r>
          </w:p>
        </w:tc>
      </w:tr>
      <w:tr>
        <w:trPr>
          <w:trHeight w:val="212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хайловское</w:t>
            </w:r>
          </w:p>
        </w:tc>
      </w:tr>
      <w:tr>
        <w:trPr>
          <w:trHeight w:val="21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65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53</w:t>
            </w:r>
          </w:p>
        </w:tc>
      </w:tr>
      <w:tr>
        <w:trPr>
          <w:trHeight w:val="24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56</w:t>
            </w:r>
          </w:p>
        </w:tc>
      </w:tr>
      <w:tr>
        <w:trPr>
          <w:trHeight w:val="212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Октябрьское</w:t>
            </w:r>
          </w:p>
        </w:tc>
      </w:tr>
      <w:tr>
        <w:trPr>
          <w:trHeight w:val="23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,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5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4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39</w:t>
            </w:r>
          </w:p>
        </w:tc>
      </w:tr>
      <w:tr>
        <w:trPr>
          <w:trHeight w:val="198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иле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2</w:t>
            </w:r>
          </w:p>
        </w:tc>
      </w:tr>
      <w:tr>
        <w:trPr>
          <w:trHeight w:val="226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лдинское 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14</w:t>
            </w:r>
          </w:p>
        </w:tc>
      </w:tr>
      <w:tr>
        <w:trPr>
          <w:trHeight w:val="212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рностаевское </w:t>
            </w:r>
          </w:p>
        </w:tc>
      </w:tr>
      <w:tr>
        <w:trPr>
          <w:trHeight w:val="16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34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,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86</w:t>
            </w:r>
          </w:p>
        </w:tc>
      </w:tr>
      <w:tr>
        <w:trPr>
          <w:trHeight w:val="226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рязновское 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8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мур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моринское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75,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,1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ас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па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яр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5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3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5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Рачатн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лобод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елецко-Высел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епол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Щетин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,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Пители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,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,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0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-Никола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5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6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2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стер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,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нь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тапьев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Новомичур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,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,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,9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ро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5,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,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,2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,8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3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инищ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9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7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4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мо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9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6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8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рл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огоре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,7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,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0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3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4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ят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утят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8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9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4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4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Берег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Большеекатери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5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абух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есоч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тро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,7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8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б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е поселение Рыбнов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,8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9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2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1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,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46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1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Баграм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6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7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,9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,3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1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Батур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91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,4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9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Ва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Глеб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,6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6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Истобни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6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зьм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ионер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,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12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,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2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ощупов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лец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Ходын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5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урил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8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4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яж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ское поселение Ряж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,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,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9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,6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,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5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7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Дегтя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Журав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6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етр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Поплев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рс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,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7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7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,9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,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5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шгород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5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8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убровиче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ядь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,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,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9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6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8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им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5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борь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,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3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ок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кр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,5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,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6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7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4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ствя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7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,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,4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,9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,8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ьг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,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5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Мурми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,2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,1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,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9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3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,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,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,0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,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8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двязь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,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,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2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3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,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0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,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,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8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урлатов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юш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,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,2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5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пож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,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1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зн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н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0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розово-Бор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е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3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ра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,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8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е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1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ыч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об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,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8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2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жар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уравля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поль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о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ысо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елятн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год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с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ломаз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1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Алеши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9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,4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2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ь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4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стя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,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0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яд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,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0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мушк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6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1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гаш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7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7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стар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,3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3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остудене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5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мальц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7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1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ерез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,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7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3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идорожн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,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,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тницы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5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2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0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удолюб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авеле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7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обед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6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7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9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леб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,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,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4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,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7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5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ль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рн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,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,2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,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9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спе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,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8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елемиш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,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,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Спасск-Рязанс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,6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,8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,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6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желес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,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,4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речин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ж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5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6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ад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риц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,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8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струс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8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ту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акаш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2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аль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нин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к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2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бча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1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оиц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Федоть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жи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тарожи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,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6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ребн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,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,9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1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улы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,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9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9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ь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,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,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9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н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,4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,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,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,6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5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лекш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олпян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Ухо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,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8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7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8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лин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нопл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оле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Чучк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,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,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5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адь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,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18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вид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9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,9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,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2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тро-Пласти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т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,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66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нкос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5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8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кий муниципальный район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Шацкое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,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2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иш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ан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вер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зач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ермис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пл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чась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Конобе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Поля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чернее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ч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ьно-Ялтун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ослобод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мбир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Ши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,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,7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71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,4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2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Лес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,3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,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,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89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,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7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дел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7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ахтур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уде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4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дубр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нино-Починков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бред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6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8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някин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,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92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сол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3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5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имошкинское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4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Касимов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2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,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,27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3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Рязань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,9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,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34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,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8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5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асово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9,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,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,4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9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3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копин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,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2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61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sz w:val="28"/>
          <w:szCs w:val="28"/>
        </w:rPr>
        <w:t>_________________</w:t>
      </w:r>
      <w:bookmarkStart w:id="0" w:name="_PictureBullets"/>
      <w:bookmarkEnd w:id="0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1160  30.01.2019 10:29:4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2:00Z</dcterms:created>
  <dc:creator>Kolomeec</dc:creator>
  <dc:description/>
  <cp:keywords/>
  <dc:language>en-US</dc:language>
  <cp:lastModifiedBy>Дягилева М.А.</cp:lastModifiedBy>
  <cp:lastPrinted>2015-07-02T09:29:00Z</cp:lastPrinted>
  <dcterms:modified xsi:type="dcterms:W3CDTF">2019-02-06T06:05:00Z</dcterms:modified>
  <cp:revision>71</cp:revision>
  <dc:subject/>
  <dc:title>Приложение</dc:title>
</cp:coreProperties>
</file>